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陕西煤业化工物资集团有限公司采购中心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环境保护责任制</w:t>
      </w:r>
    </w:p>
    <w:p>
      <w:pPr>
        <w:pStyle w:val="Normal"/>
        <w:spacing w:before="312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 总  则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条 </w:t>
      </w:r>
      <w:r>
        <w:rPr>
          <w:rFonts w:ascii="仿宋" w:hAnsi="仿宋" w:cs="仿宋" w:eastAsia="仿宋"/>
          <w:sz w:val="32"/>
          <w:szCs w:val="32"/>
        </w:rPr>
        <w:t>为强化落实环保“党政同责、一岗双责”制度，切实加强中心环境保护监督管理，落实环境保护责任，根据《中华人民共和国环境保护法》等相关法律法规，制定本责任制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二条 </w:t>
      </w:r>
      <w:r>
        <w:rPr>
          <w:rFonts w:ascii="仿宋" w:hAnsi="仿宋" w:cs="仿宋" w:eastAsia="仿宋"/>
          <w:sz w:val="32"/>
          <w:szCs w:val="32"/>
        </w:rPr>
        <w:t>中心环境保护工作坚持保护优先、预防为主、全员参与的指导思想，按照“党政同责、一岗双责”原则，建立责任体系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条</w:t>
      </w:r>
      <w:r>
        <w:rPr>
          <w:rFonts w:ascii="仿宋" w:hAnsi="仿宋" w:cs="仿宋" w:eastAsia="仿宋"/>
          <w:sz w:val="32"/>
          <w:szCs w:val="32"/>
        </w:rPr>
        <w:t xml:space="preserve"> 中心主要领导为环境保护第一责任人，对环境保护工作负全面领导责任；各部门负责人根据工作职责，对本部门环境保护工作负总责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四条 </w:t>
      </w:r>
      <w:r>
        <w:rPr>
          <w:rFonts w:ascii="仿宋" w:hAnsi="仿宋" w:cs="仿宋" w:eastAsia="仿宋"/>
          <w:sz w:val="32"/>
          <w:szCs w:val="32"/>
        </w:rPr>
        <w:t>本制度适用于中心全体员工（含劳务派遣工）。</w:t>
      </w:r>
    </w:p>
    <w:p>
      <w:pPr>
        <w:pStyle w:val="Normal"/>
        <w:spacing w:before="312" w:after="156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二章  中心领导班子环境保护工作职责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六条 中心主任工作职责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认真贯彻落实国家环境保护的方针政策、法律法规和省市、物资集团有关环境保护的要求，并检查执行情况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负责建立、健全并不断完善中心环境保护责任制度，监督检查环境保护责任制履行情况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三）负责组织制定中心环境保护管理制度，并组织有效性评审和改进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四）负责建立、健全中心环境保护机构，配备专兼职环境保护管理人员，保证环境保护投入的有效实施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五）负责组织制定并实施中心环境保护教育和培训计划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主持召开中心环保会议，确定中心环境保护目标，及时研究解决环境保护工作的重大问题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七）组织制定并实施环境污染事故应急救援预案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八）督促、检查中心环境保护工作，及时消除环境事故隐患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九）及时、如实报告环境污染事故和并组织救援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十）按照“四不放过”原则，组织环境保护事故的调查处理。</w:t>
      </w:r>
    </w:p>
    <w:p>
      <w:pPr>
        <w:pStyle w:val="Style15"/>
        <w:spacing w:lineRule="exact" w:line="560"/>
        <w:ind w:firstLine="643"/>
        <w:jc w:val="both"/>
        <w:rPr/>
      </w:pPr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第七条 党支部书记工作职责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认真贯彻落实国家关于环境保护的方针政策和省市、物资集团有关环境保护的要求，将环境保护纳入重要议事日程，协调解决重大问题，不定期学习环境保护法律、法规和政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督促领导班子成员认真落实环境保护“党政同责、一岗双责”制度，支持并监督行政严格履行环境保护工作职责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完善中心环境保护工作考评机制，严格落实环境保护“一票否决”制，把环境保护履职情况作为评优评先的一项依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发挥党组织和党员干部在环境保护中的模范带头作用，监督检查环境保护相关法律、法规和方针政策、制度的落实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把环境保护宣传教育纳入宣传工作，支持行政做好环境保护方针、政策、法律、法规、制度等的宣传教育，提高干部员工的环境保护意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加大事故责任追究力度，严查事故背后的失职渎职和腐败行为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七）支持行政主要负责人关于环境保护工作的奖惩；支持工会开展群众性环境保护竞赛活动。</w:t>
      </w:r>
    </w:p>
    <w:p>
      <w:pPr>
        <w:pStyle w:val="Style15"/>
        <w:spacing w:lineRule="exact" w:line="560"/>
        <w:ind w:firstLine="643"/>
        <w:jc w:val="both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八条 分管副主任工作职责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认真贯彻落实国家关于环境保护的方针政策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法律法规及上级要求，协助主任做好中心环境保护工作，组织研究解决环境保护方面存在问题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二）协助主任召开公司环境保护工作会议、环境保护专题会及环委会，对部署和决议的事项负责组织实施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三）主持编制以中心环境保护责任制为核心的环境保护管理制度，并监督检查执行情况。</w:t>
      </w:r>
    </w:p>
    <w:p>
      <w:pPr>
        <w:pStyle w:val="Style15"/>
        <w:widowControl w:val="false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四）负责组织落实环境保护培训、教育和考核工作，重视环境保护管理人员的业务培训，不断提高中心的环境保护管理水平。</w:t>
      </w:r>
    </w:p>
    <w:p>
      <w:pPr>
        <w:pStyle w:val="Style15"/>
        <w:widowControl w:val="false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五）负责审核中心环境保护文件及规章制度，审议中心各项奖惩决议。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六）负责组织制定年度环境保护工作计划，并在具体工作中落实。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七）对环境保护工作与生产经营同时进行计划、布置、检查、总结和评比。</w:t>
      </w:r>
    </w:p>
    <w:p>
      <w:pPr>
        <w:pStyle w:val="Style15"/>
        <w:widowControl w:val="false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八）负责组织环境污染事故的调查、处理和上报工作。</w:t>
      </w:r>
    </w:p>
    <w:p>
      <w:pPr>
        <w:pStyle w:val="Style15"/>
        <w:spacing w:lineRule="exact" w:line="560"/>
        <w:ind w:firstLine="643"/>
        <w:jc w:val="both"/>
        <w:rPr>
          <w:rFonts w:ascii="仿宋" w:hAnsi="仿宋" w:eastAsia="仿宋" w:cs="仿宋"/>
          <w:b/>
          <w:b/>
          <w:kern w:val="2"/>
          <w:sz w:val="32"/>
          <w:szCs w:val="32"/>
        </w:rPr>
      </w:pPr>
      <w:r>
        <w:rPr>
          <w:rFonts w:ascii="仿宋" w:hAnsi="仿宋" w:cs="仿宋" w:eastAsia="仿宋"/>
          <w:b/>
          <w:kern w:val="2"/>
          <w:sz w:val="32"/>
          <w:szCs w:val="32"/>
        </w:rPr>
        <w:t>第九条 工会主席工作职责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（一）贯彻国家及全国总工会有关环境保护、劳动保护的方针、政策并监督执行，充分发挥在环境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保护工作中的民主监督作用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二）对分管工会、纪检监察系统的环境保护工作负直接领导责任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三）协助环境保护管理部门组织开展环境保护知识竞赛、合理化建议等活动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四）组织工会相关人员，参与中心环境保护事故的调查处理和善后处理工作，并做好监督落实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五）定期组织工会劳动保护检查，督促落实维护职工劳动保护合法权益的有效实施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六）负责在中心工会的各项评优、评先活动中，将环境保护工作纳入考核内容中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七）对所属部门环保工作上的严重失职、渎职及腐败行为进行调查，并对责任人提出处理意见。</w:t>
      </w:r>
    </w:p>
    <w:p>
      <w:pPr>
        <w:pStyle w:val="Style15"/>
        <w:spacing w:lineRule="exact" w:line="560"/>
        <w:ind w:firstLine="643"/>
        <w:jc w:val="both"/>
        <w:rPr/>
      </w:pPr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第十条 其他副主任工作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认真贯彻落实国家环境保护的方针政策及相关法律法规，对分管范围内的环境保护工作负直接领导责任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二）在分管业务范围内，协助主任、党支部书记和分管副主任做好分管工作的环境保护，督促分管部门落实环境保护责任，及时消除隐患，杜绝环境污染事故的发生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三）组织主管下属学习国家有关法律法规，积极参加中心环境保护专题会。</w:t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四）负责分管工作范围内的环境保护事故调查、分析和处理工作。</w:t>
      </w:r>
    </w:p>
    <w:p>
      <w:pPr>
        <w:pStyle w:val="Normal"/>
        <w:spacing w:before="312" w:after="156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三章  中心职能部门及负责人环境保护工作职责</w:t>
      </w:r>
    </w:p>
    <w:p>
      <w:pPr>
        <w:pStyle w:val="Style15"/>
        <w:spacing w:lineRule="exact" w:line="560"/>
        <w:ind w:firstLine="643"/>
        <w:jc w:val="both"/>
        <w:rPr>
          <w:rFonts w:ascii="仿宋" w:hAnsi="仿宋" w:eastAsia="仿宋" w:cs="仿宋"/>
          <w:b/>
          <w:b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第十一条 业务一部（安全环保办公室）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一）部门工作职责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是中心环境保护工作的监督管理部门，在主任和分管副主任领导下，对中心环境保护工作进行综合协调和监督管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负责制定和完善中心各项环境保护规章制度，指导各部门开展环境保护工作，并检查落实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宣传、贯彻国家有关环境保护工作的方针、政策、法律法规和各级管理制度，监督检查各部门执行情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负责中心环境保护的日常工作，组织环境保护各项检查，指导解决存在问题，及时发现和消除事故隐患，督促及时整改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负责组织对中心环境保护管理人员的知识培训，督促、检查环境保护宣传教育、培训、考核的落实情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负责制定和落实中心环境保护工作计划及相关方案，组织中心环境保护会议，制定中心年度环境保护工作计划及控制目标，并组织贯彻落实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负责中心环境保护事故的应急救援建设工作，指导环境保护事故的应急救援建设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负责组织中心环境保护的宣传教育和培训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负责对中心环境保护工作完成情况进行检查督促。</w:t>
      </w:r>
    </w:p>
    <w:p>
      <w:pPr>
        <w:pStyle w:val="Style15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、负责将中心发生的环境保护事故及时报告有关领导，并按照“四不放过”原则，协助上级有关部门调查处理事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、负责执行中心集中采购中的相关环境保护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部长工作职责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是本部门环境保护第一责任人，在中心主任和分管副主任的领导下负责中心的环境保护管理工作，对本部门的环境保护工作负具体领导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及时传达贯彻上级环境保护相关文件，并组织落实文件精神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组织制定中心环境保护管理制度，并负责监督实施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组织制定中心环境保护目标、工作重点并监督贯彻执行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组织中心环境保护工作的检查，抓好事故预防和隐患排查治理等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组织开展中心环境保护培训及宣传教育等活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参加物资集团组织的各类环境保护活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参加环境保护事故的应急处置和救援行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及时向上级和有关部门、有关领导报告环境保护信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、完成领导交办的其它环境保护工作。</w:t>
      </w:r>
    </w:p>
    <w:p>
      <w:pPr>
        <w:pStyle w:val="Style15"/>
        <w:spacing w:lineRule="exact" w:line="560"/>
        <w:ind w:firstLine="643"/>
        <w:jc w:val="both"/>
        <w:rPr>
          <w:rFonts w:ascii="仿宋" w:hAnsi="仿宋" w:eastAsia="仿宋" w:cs="仿宋"/>
          <w:b/>
          <w:b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第十二条 其他部门工作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学习国家有关环境保护法律法规及各级管理制度，并贯彻执行对本部门职责范围内的环境保护相关规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落实本部门环境保护责任，并及时消除隐患，杜绝环境污染事故发生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对中心环境保护相关会议的决议和部署事项负责落实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三条 其他部门负责人工作职责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是本部门环境保护第一责任人，对本部门的环境保护工作负具体领导责任，认真贯彻落实国家环境保护法律法规，执行中心环境保护管理制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协助分管领导落实各项环境保护工作；组织研究解决本部门业务范围内存在的有关环境保护问题，制定预防措施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bookmarkStart w:id="0" w:name="_GoBack"/>
      <w:bookmarkEnd w:id="0"/>
      <w:r>
        <w:rPr>
          <w:rFonts w:ascii="仿宋" w:hAnsi="仿宋" w:cs="仿宋" w:eastAsia="仿宋"/>
          <w:color w:val="000000"/>
          <w:sz w:val="32"/>
          <w:szCs w:val="32"/>
        </w:rPr>
        <w:t>（三）将部门环境保护工作分解到各岗，措施到人，并监督落实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四）积极参加中心组织的各类环境保护活动、会议，接受环境保护教育和培训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按照各自职责参加中心环境污染事故应急救援、调查、分析和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完成领导交办的其它环境保护工作。</w:t>
      </w:r>
    </w:p>
    <w:p>
      <w:pPr>
        <w:pStyle w:val="Normal"/>
        <w:spacing w:before="312" w:after="156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四章  员工环境保护管理职责</w:t>
      </w:r>
    </w:p>
    <w:p>
      <w:pPr>
        <w:pStyle w:val="Style15"/>
        <w:widowControl w:val="false"/>
        <w:spacing w:lineRule="exact" w:line="560"/>
        <w:ind w:firstLine="643"/>
        <w:jc w:val="both"/>
        <w:rPr>
          <w:rFonts w:ascii="仿宋" w:hAnsi="仿宋" w:eastAsia="仿宋" w:cs="仿宋"/>
          <w:b/>
          <w:b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第十四条  环境保护管理人员工作职责（环保专干）</w:t>
      </w:r>
    </w:p>
    <w:p>
      <w:pPr>
        <w:pStyle w:val="Style16"/>
        <w:widowControl w:val="false"/>
        <w:tabs>
          <w:tab w:val="clear" w:pos="360"/>
          <w:tab w:val="left" w:pos="420" w:leader="none"/>
        </w:tabs>
        <w:spacing w:lineRule="exact" w:line="560" w:before="0" w:after="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一）贯彻执行环境保护法律法规及上级管理规定，结合中心实际情况，编制中心环境保护各项规章制度，建立健全环境突发事件应急预案。</w:t>
      </w:r>
    </w:p>
    <w:p>
      <w:pPr>
        <w:pStyle w:val="Style16"/>
        <w:widowControl w:val="false"/>
        <w:tabs>
          <w:tab w:val="clear" w:pos="360"/>
          <w:tab w:val="left" w:pos="420" w:leader="none"/>
        </w:tabs>
        <w:spacing w:lineRule="exact" w:line="560" w:before="0" w:after="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二）参加中心环境保护各项检查，对检查发现的隐患及时通知相关部门进行整改，对环境保护隐患整改结果及效果进行跟踪检查，并有记录。</w:t>
      </w:r>
    </w:p>
    <w:p>
      <w:pPr>
        <w:pStyle w:val="Style16"/>
        <w:widowControl w:val="false"/>
        <w:tabs>
          <w:tab w:val="clear" w:pos="360"/>
          <w:tab w:val="left" w:pos="420" w:leader="none"/>
        </w:tabs>
        <w:spacing w:lineRule="exact" w:line="560" w:before="0" w:after="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三）负责中心环境保护台帐及档案的管理工作。</w:t>
      </w:r>
    </w:p>
    <w:p>
      <w:pPr>
        <w:pStyle w:val="Style16"/>
        <w:widowControl w:val="false"/>
        <w:tabs>
          <w:tab w:val="clear" w:pos="360"/>
          <w:tab w:val="left" w:pos="420" w:leader="none"/>
        </w:tabs>
        <w:spacing w:lineRule="exact" w:line="560" w:before="0" w:after="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四）负责组织中心环境保护的培训工作，并建立培训档案。</w:t>
      </w:r>
    </w:p>
    <w:p>
      <w:pPr>
        <w:pStyle w:val="Style16"/>
        <w:widowControl w:val="false"/>
        <w:tabs>
          <w:tab w:val="clear" w:pos="360"/>
          <w:tab w:val="left" w:pos="420" w:leader="none"/>
        </w:tabs>
        <w:spacing w:lineRule="exact" w:line="560" w:before="0" w:after="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五）负责编制中心环境保护工作各项计划与方案，收集并上报环境保护方面的各类信息。</w:t>
      </w:r>
    </w:p>
    <w:p>
      <w:pPr>
        <w:pStyle w:val="Style16"/>
        <w:widowControl w:val="false"/>
        <w:tabs>
          <w:tab w:val="clear" w:pos="360"/>
          <w:tab w:val="left" w:pos="420" w:leader="none"/>
        </w:tabs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六）参与调查处理环境污染事故，负责向部门负责人报告环境污染事故。</w:t>
      </w:r>
    </w:p>
    <w:p>
      <w:pPr>
        <w:pStyle w:val="Style16"/>
        <w:widowControl w:val="false"/>
        <w:tabs>
          <w:tab w:val="clear" w:pos="360"/>
          <w:tab w:val="left" w:pos="420" w:leader="none"/>
        </w:tabs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七）完成领导交办的其他环境保护工作</w:t>
      </w:r>
    </w:p>
    <w:p>
      <w:pPr>
        <w:pStyle w:val="Style15"/>
        <w:widowControl w:val="false"/>
        <w:spacing w:lineRule="exact" w:line="560"/>
        <w:ind w:firstLine="643"/>
        <w:jc w:val="both"/>
        <w:rPr/>
      </w:pPr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第十五条  其他员工环境保护职责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是本人岗位环境保护工作的第一责任人，在实际工作中牢固树立环保意识，认真贯彻执行国家、行业和中心有关劳动保护、环境保护等法律法规和规章制度，认真学习环境保护知识，自觉遵守环境保护工作的各项禁令和规定。</w:t>
      </w:r>
    </w:p>
    <w:p>
      <w:pPr>
        <w:pStyle w:val="Style15"/>
        <w:widowControl w:val="false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积极参加中心组织的各类环境保护活动、会议，接受环境保护教育和培训，掌握本岗位所需的环境保护知识，提高环境保护技能，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提出环境保护合理化建议。</w:t>
      </w:r>
    </w:p>
    <w:p>
      <w:pPr>
        <w:pStyle w:val="Style16"/>
        <w:widowControl w:val="false"/>
        <w:tabs>
          <w:tab w:val="clear" w:pos="360"/>
          <w:tab w:val="left" w:pos="420" w:leader="none"/>
        </w:tabs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三）积极参与应急预案的演练，熟悉环境污染事故发生的应急措施，</w:t>
      </w:r>
      <w:r>
        <w:rPr>
          <w:rFonts w:ascii="仿宋" w:hAnsi="仿宋" w:cs="仿宋" w:eastAsia="仿宋"/>
          <w:color w:val="000000"/>
          <w:sz w:val="32"/>
          <w:szCs w:val="32"/>
        </w:rPr>
        <w:t>增强事故预防和应急能力。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四）分析、判断和及时处理各种事故苗头，</w:t>
      </w:r>
      <w:r>
        <w:rPr>
          <w:rFonts w:ascii="仿宋" w:hAnsi="仿宋" w:cs="仿宋" w:eastAsia="仿宋"/>
          <w:color w:val="000000"/>
          <w:sz w:val="32"/>
          <w:szCs w:val="32"/>
        </w:rPr>
        <w:t>发现中心环境保护管理过程中存在的不足，应及时向中心环境保护管理人员或中心领导汇报，并提出自己的建议。</w:t>
      </w:r>
    </w:p>
    <w:p>
      <w:pPr>
        <w:pStyle w:val="Style15"/>
        <w:widowControl w:val="false"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五）</w:t>
      </w:r>
      <w:r>
        <w:rPr>
          <w:rFonts w:ascii="仿宋" w:hAnsi="仿宋" w:cs="仿宋" w:eastAsia="仿宋"/>
          <w:color w:val="000000"/>
          <w:sz w:val="32"/>
          <w:szCs w:val="32"/>
        </w:rPr>
        <w:t>完成领导交办的其它环境保护工作。</w:t>
      </w:r>
    </w:p>
    <w:p>
      <w:pPr>
        <w:pStyle w:val="Style15"/>
        <w:spacing w:before="312" w:after="156"/>
        <w:jc w:val="center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第五章  附  则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十六条  </w:t>
      </w:r>
      <w:r>
        <w:rPr>
          <w:rFonts w:ascii="仿宋" w:hAnsi="仿宋" w:cs="仿宋" w:eastAsia="仿宋"/>
          <w:sz w:val="32"/>
          <w:szCs w:val="32"/>
        </w:rPr>
        <w:t>本责任制如有与国家新颁布的环境保护方针政策、法律、法规不相一致的，以国家颁布的为准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十七条  </w:t>
      </w:r>
      <w:r>
        <w:rPr>
          <w:rFonts w:ascii="仿宋" w:hAnsi="仿宋" w:cs="仿宋" w:eastAsia="仿宋"/>
          <w:sz w:val="32"/>
          <w:szCs w:val="32"/>
        </w:rPr>
        <w:t>对中心模范履行环境保护职责的，按有关规定给予表扬或奖励；对未履行职责的，给予批评教育；对由于不重视环境保护工作，严重失职造成责任事故者，应根据情节轻重，按照有关规定，给予经济处罚和行政处分，直至追究法律责任。</w:t>
      </w:r>
    </w:p>
    <w:p>
      <w:pPr>
        <w:pStyle w:val="Style15"/>
        <w:spacing w:lineRule="exact" w:line="560"/>
        <w:ind w:firstLine="643"/>
        <w:jc w:val="both"/>
        <w:rPr/>
      </w:pPr>
      <w:r>
        <w:rPr>
          <w:rFonts w:ascii="仿宋" w:hAnsi="仿宋" w:cs="仿宋" w:eastAsia="仿宋"/>
          <w:b/>
          <w:kern w:val="2"/>
          <w:sz w:val="32"/>
          <w:szCs w:val="32"/>
        </w:rPr>
        <w:t xml:space="preserve">第十八条  </w:t>
      </w:r>
      <w:r>
        <w:rPr>
          <w:rFonts w:ascii="仿宋" w:hAnsi="仿宋" w:cs="仿宋" w:eastAsia="仿宋"/>
          <w:kern w:val="2"/>
          <w:sz w:val="32"/>
          <w:szCs w:val="32"/>
        </w:rPr>
        <w:t>本办法自下发之日起执行。</w:t>
      </w:r>
    </w:p>
    <w:p>
      <w:pPr>
        <w:pStyle w:val="Normal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三级无"/>
    <w:basedOn w:val="Normal"/>
    <w:qFormat/>
    <w:pPr>
      <w:widowControl/>
      <w:jc w:val="left"/>
      <w:outlineLvl w:val="4"/>
    </w:pPr>
    <w:rPr>
      <w:rFonts w:ascii="宋体;SimSun" w:hAnsi="宋体;SimSun"/>
      <w:kern w:val="0"/>
      <w:szCs w:val="21"/>
    </w:rPr>
  </w:style>
  <w:style w:type="paragraph" w:styleId="Style16">
    <w:name w:val="二级无"/>
    <w:basedOn w:val="Normal"/>
    <w:qFormat/>
    <w:pPr>
      <w:widowControl/>
      <w:tabs>
        <w:tab w:val="clear" w:pos="420"/>
        <w:tab w:val="left" w:pos="360" w:leader="none"/>
      </w:tabs>
      <w:spacing w:before="50" w:after="50"/>
      <w:jc w:val="left"/>
      <w:outlineLvl w:val="3"/>
    </w:pPr>
    <w:rPr>
      <w:rFonts w:ascii="宋体;SimSun" w:hAnsi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41:00Z</dcterms:created>
  <dc:creator>朱海</dc:creator>
  <dc:description/>
  <cp:keywords/>
  <dc:language>en-US</dc:language>
  <cp:lastModifiedBy>任文忠</cp:lastModifiedBy>
  <dcterms:modified xsi:type="dcterms:W3CDTF">2020-06-09T02:03:00Z</dcterms:modified>
  <cp:revision>3</cp:revision>
  <dc:subject/>
  <dc:title/>
</cp:coreProperties>
</file>