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</w:rPr>
        <w:t>陕西煤业化工物资集团有限公司采购中心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</w:rPr>
        <w:t>突发环境事件报告制度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 xml:space="preserve">第一条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为预防和减少突发环境事件的发生，控制、减轻和消除突发环境事件引起的危害，规范突发环境事件应急管理工作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根据物资集团《突发环境事件应急管理办法》、《突发环境事件信息报告办法》等有关要求，制定本规定。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第二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突发环境事件报告时限与程序。环境事件发生后，有关人员应立即向本部门负责人及中心领导报告；中心主要领导接到报告后，应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钟内立即向物资集团相关部门报告。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第三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突发环境事件报告方式和内容。突发环境事件的报告分为初报、续报和处理结果报告。初报在事件发生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钟内上报；续报在查清有关基本情况后随时上报；处理结果报告在事件处理完毕后立即上报。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32"/>
          <w:szCs w:val="32"/>
        </w:rPr>
        <w:t>第四条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 初报可用电话直接报告，主要内容包括：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单位概况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环境事件发生的时间、地点以及污染源、主要污染物及人员受害情况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环境事件的简要经过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事件潜在的危害程度、转化方式趋向等初步情况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已经采取的措施；</w:t>
      </w:r>
    </w:p>
    <w:p>
      <w:pPr>
        <w:pStyle w:val="Normal"/>
        <w:spacing w:lineRule="auto" w:line="360"/>
        <w:ind w:firstLine="7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其他应当报告的情况。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 xml:space="preserve">第五条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续报可通过网络或书面报告，主要内容包括：在初报的基础上报告有关确切数据和事件发生的原因、过程、进展情况及采取的应急措施等基本情况。</w:t>
      </w:r>
    </w:p>
    <w:p>
      <w:pPr>
        <w:pStyle w:val="Normal"/>
        <w:spacing w:lineRule="auto" w:line="360"/>
        <w:ind w:firstLine="88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 xml:space="preserve">第六条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中心主要负责人在接到事故报告后，应立即启动相应突发环境事故应急预案，或者采取有效措施，组织抢救，防止事故扩大，减少人员伤亡和财产损失。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 xml:space="preserve">第七条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事故发生后，有关人员应妥善保护事故现场及相关证据，任何部门和人员不得破坏事故现场、毁灭相关证据。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 xml:space="preserve">第八条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突发环境事件应书面记录，妥善保存相关重要痕迹、物证。</w:t>
      </w:r>
    </w:p>
    <w:p>
      <w:pPr>
        <w:pStyle w:val="Normal"/>
        <w:spacing w:lineRule="auto" w:line="360"/>
        <w:ind w:firstLine="723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第九条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  处理结果报告采用书面报告。处理结果报告在初报和续保的基础上，报告处理事件的措施、过程和结果，事件潜在或间接的危害、社会影响、处理后的遗留问题，参加处理的有关部门，出具有关危害与损失的证明文件等详细情况。</w:t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bCs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01:00Z</dcterms:created>
  <dc:creator>任文忠</dc:creator>
  <dc:description/>
  <dc:language>en-US</dc:language>
  <cp:lastModifiedBy>青争</cp:lastModifiedBy>
  <dcterms:modified xsi:type="dcterms:W3CDTF">2020-06-18T08:5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