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陕西煤业化工物资集团有限公司采购中心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z w:val="36"/>
          <w:szCs w:val="36"/>
        </w:rPr>
        <w:t>环境安全隐患排查治理制度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第一章  总  则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一条  为加强和规范采购中心（以下简称“中心”）环境隐患排查治理工作，根据物资集团有关规定，制定本办法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二条  本办法适用于中心环境隐患排查与治理工作。</w:t>
      </w:r>
    </w:p>
    <w:p>
      <w:pPr>
        <w:pStyle w:val="Normal"/>
        <w:snapToGrid w:val="false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第二章  隐患分级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三条  环保事故隐患分为一般事故隐患和重大事故隐患。一般事故隐患，是指危害和整改难度较小，发现后能够立即整改排除的隐患。重大事故隐患，是指危害和整改难度较大，应当全部或者局部停业，并经过一定时间整改治理方能排除的隐</w:t>
      </w:r>
      <w:r>
        <w:rPr>
          <w:rFonts w:ascii="仿宋_GB2312;仿宋" w:hAnsi="仿宋_GB2312;仿宋" w:cs="宋体" w:eastAsia="仿宋_GB2312;仿宋"/>
          <w:color w:val="000000"/>
          <w:spacing w:val="-6"/>
          <w:sz w:val="32"/>
          <w:szCs w:val="32"/>
        </w:rPr>
        <w:t>患，或者因外部因素影响自身难以排除的隐患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第三章 环境保护检查与隐患排查</w:t>
      </w:r>
    </w:p>
    <w:p>
      <w:pPr>
        <w:pStyle w:val="Normal"/>
        <w:snapToGrid w:val="false"/>
        <w:spacing w:lineRule="exact" w:line="520"/>
        <w:ind w:firstLine="640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四条  对于一般性事故隐患，中心应限期排除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五条  对于重大事故隐患，应制定整改方案并提交至物资集团，方案需包括：治理的目标和任务、采取的方法和措施、经费和物资的落实、负责治理的机构和人员、治理的时限和要求、安全措施和应急预案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六条 中心每季度进行隐患排查一次，每半年进行一次大检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七条  对所排查的安全隐患，应编制整改措施，相关负责人负责落实整改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 xml:space="preserve">第八条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在隐患治理过程中，应制定和设置安全措施，以防止事故发生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九条  整改责任部门要按照措施要求，对事故隐患认真整改，并于规定的时限内，向中心汇报整改情况。</w:t>
      </w:r>
    </w:p>
    <w:p>
      <w:pPr>
        <w:pStyle w:val="Normal"/>
        <w:spacing w:lineRule="exact" w:line="520"/>
        <w:ind w:firstLine="645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十条  整改工作结束后，由中心组织检查验收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十一条  对整改措施不到位，检查验收不合格，事故隐患未消除的不得进行任何作业。直到检查验收合格后方可恢复作业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十二条  对不及时报告、隐报、瞒报重大事故隐患的部门主要负责人；对查出的事故隐患，在整改过程中不制定治理方案的部门主要责任人；对查出的事故隐患，不及时进行整改治理的部门主要责任人按照相关规定进行处罚。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sz w:val="32"/>
          <w:szCs w:val="32"/>
        </w:rPr>
        <w:t>第四章  附  则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第十三条  本办法解释权归采购中心，自印发之日起执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51:00Z</dcterms:created>
  <dc:creator>任文忠</dc:creator>
  <dc:description/>
  <dc:language>en-US</dc:language>
  <cp:lastModifiedBy>青争</cp:lastModifiedBy>
  <dcterms:modified xsi:type="dcterms:W3CDTF">2020-06-18T08:4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